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Heading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EFAZION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LA PALLINA DA BEACH BALL MI COLPISCE IN PIENO GINOCCH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&lt;OPS... SCUSA, DEVO RIFARMI UN PO’ LA MIRA&gt;&gt;</w:t>
      </w:r>
    </w:p>
    <w:p>
      <w:pPr>
        <w:pStyle w:val="Normal"/>
        <w:jc w:val="center"/>
        <w:rPr/>
      </w:pPr>
      <w:r>
        <w:rPr/>
        <w:t>&lt;&lt;DI NIENTE FIGURATI.. SENTI, TU CHE SEI DEL POSTO,SAPRESTI CONSIGLIARMI UNA FUMETTERIA BEN FORNITA?&gt;&gt;</w:t>
      </w:r>
    </w:p>
    <w:p>
      <w:pPr>
        <w:pStyle w:val="Normal"/>
        <w:jc w:val="center"/>
        <w:rPr/>
      </w:pPr>
      <w:r>
        <w:rPr/>
        <w:t>&lt;&lt;SI, MA A 70 KM DA QUI,COME MAI? SEI ANCHE TU UN APPASSIONATO DI FUMETTI?&gt;&gt;</w:t>
      </w:r>
    </w:p>
    <w:p>
      <w:pPr>
        <w:pStyle w:val="Normal"/>
        <w:jc w:val="center"/>
        <w:rPr/>
      </w:pPr>
      <w:r>
        <w:rPr/>
        <w:t>&lt;&lt;BEH, NON PROPRIO, DICIAMO CHE ME NE PIACE UNO IN PARTICOLARE E STO’ CERCANDO DEGLI ARRETRATI.&gt;&gt;</w:t>
      </w:r>
    </w:p>
    <w:p>
      <w:pPr>
        <w:pStyle w:val="Heading1"/>
        <w:rPr/>
      </w:pPr>
      <w:r>
        <w:rPr/>
        <w:t>CONTEMPORANEAMENTE: &lt;&lt;BEH, DI CHE FUMETTO PARLI?&gt;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EMPORANEAMENTE :&lt;&lt; SLAM DUNK!&gt;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’ COSI’ CHE QUEST’ESTATE, IO E STEFANO CI SIAMO CONOSCIUTI, IN UNA SPIAGGIA NELLA COSTA SUD-ORIENT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LLA “SUA” SARDEGNA, COME DICE LU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ME PER MAGIA, PER UNA INSIGNIFICANTE PALLINA DA BEACH BALL FINITA SULLA MIA ROTULA, ABBIAMO SCOPERTO DI AVERE UN AMORE IN COMUN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MANGA DEL MITICO TAKEHIKO INOU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COSI’ UNA COSA TIRA L’ALTRA, DAMMI IL TUO NUMERO CHE TI DO’ LA MIA E-MAIL COSI’ CI SENTIAMO, E PATAPIM E PATAPAM, IL BUON VECCHIO STEFANO MI HA LETTERALMENTE COSTRETTO A LEGGERE LA SUA FAN FIC, NONOSTANTE LA MIA TITUBANZA RIGUARDO QUESTO TIPO DI COS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BBENE, NONOSTANTE SEMBREREBBE CHE I  SUOI FEDELI SEGUACI RASENTINO ORMAI IL CENTINAIO, HA CHIESTO PROPRIO A ME, CHE NON MI MOSTRAI CERTO “APPASSIONATISSIMO” ALLA SUA STORIA, DI RECENSIRE SLAM DUN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BBENE SI: LESSI I PRIMI 4 CAPITOLI, E GLI DISSI SINCERAMENTE COSA PENSAVO: COMPLIMENTI, UNA STORIA BELLINA, DAVVERO, QUANTO INUTILE, VISTO CHE A MIO MODO DI VEDERE LE COSE NON HA SENSO CONTINUARE UNA STORIA GIA’ VOLUTAMENTE PORTATA AL TERMINE DALL’AUTORE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OMMA, COMPLIMENTI PERCHE’ IDEALMENTE HAI MANTENUTO INTATTO IL FILO CONDUTTORE DELLA TRAMA, NONCHE’ LO STILE DI INOUE, MA CHE ME NE FACCIO DI STA’ ROBA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STEFANO MI INVIO’ I RIMANENTI 18 CAPITOLI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H, SAPETE CHE VI DICO RAGAZZI? QUANT’E’ BELLO RICREDERSI UN PO’ NELLA VITA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 POSSO FARE ALTRO CHE CONSIGLIARVI DI LEGGERLO TUTTO, QUESTO SLAM DUNK 2 IN VERSIONE FAN FICTION, PERCHE’ LA STORIA TI PRENDE DAVVERO, CREDETEMI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 LO SLAM DUNK ORIGINALE SIA UNA STORIA UNICA E INIMITABILE NON SI DISCUTE, E SENZ’ALTRO L’ATTESA PER IL CONTINUO FIRMATO TAKEHIKO INOUE NON SMETTERA’ DI ESSERE ANSIOSA E MORBOSA, MA NEL FRATTEMPO IL VECCHIO STEFANO VI TERRA’ COL FIATO SOSPESO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PRIMA PARTITA DI CAMPIONATO DELLO SHOHOKU POI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H, IO NON AVREI MAI PENSATO DI POTERMI TRASFORMARE IN ULTRA’ LEGGENDO UNA SIMULAZIONE DI BASKET IN UN DOCUMENTO WORD, EPPURE E’ SUCCESSO, ED E’ VALSA LA PENA ASPETTARE IL 16° CAPITOLO PER VEDERE LO SHOHOKU COMBATTERE SUL PARQUET IN MODO UFFICIALE, CREDETEMI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OMMA, LEGGETE SLAM DUNK 2 E PAZIENTATE UN PO’ ALL’INIZIO, VISTO CHE LA STORIA COMINCIA A FARSI IRRESISTIBILE MAN MANO CHE SI VA AVANTI CON LE PUNTAT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’UNICO GENIO RIMARRA’ SEMPRE TAKEHIKO INOUE, MA STEFANO CI AIUTA A SMORZARNE UN PO’ L’ASSENZA, RENDENDO MENO ANSIOSA E MALINCONICA LA NOSTRA (E ANCHE SUA) TERRIFICANTE FAME DI SLAM DUNK 2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  <w:iCs/>
          <w:sz w:val="32"/>
        </w:rPr>
      </w:pPr>
      <w:r>
        <w:rPr>
          <w:i/>
          <w:iCs/>
          <w:sz w:val="32"/>
          <w:highlight w:val="red"/>
        </w:rPr>
        <w:t>ATARU CASTELL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17:00Z</dcterms:created>
  <dc:creator>CONTI STEFANO</dc:creator>
  <dc:description/>
  <dc:language>en-US</dc:language>
  <cp:lastModifiedBy>CONTI STEFANO</cp:lastModifiedBy>
  <dcterms:modified xsi:type="dcterms:W3CDTF">2004-11-16T14:22:00Z</dcterms:modified>
  <cp:revision>12</cp:revision>
  <dc:subject/>
  <dc:title/>
</cp:coreProperties>
</file>